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69413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9882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01946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